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Załącznik nr 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do uchwały Rady Miejskiej Tomaszowa Mazowieckiego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Nr  ……/ …/ 11 z dnia ……………… 2011 roku</w:t>
      </w:r>
    </w:p>
    <w:p>
      <w:pPr>
        <w:pStyle w:val="NormalnyWeb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w  sprawie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w sprawie cen urzędowych i opłat </w:t>
      </w:r>
    </w:p>
    <w:p>
      <w:pPr>
        <w:pStyle w:val="NormalnyWeb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za usługi przewozowe lokalnego transportu zbiorowego świadczonych przez </w:t>
      </w:r>
    </w:p>
    <w:p>
      <w:pPr>
        <w:pStyle w:val="Normal"/>
        <w:ind w:left="5040" w:firstLine="720"/>
        <w:jc w:val="right"/>
        <w:rPr/>
      </w:pPr>
      <w:r>
        <w:rPr>
          <w:bCs/>
        </w:rPr>
        <w:t>Miejski Zakład Komunikacyjny w Tomaszowie Mazowiecki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ŁATA SPECJAL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ind w:firstLine="708"/>
        <w:rPr/>
      </w:pPr>
      <w:r>
        <w:rPr/>
        <w:t>§ 1.  1. Opłata specjalna za przejazd osoby bez ważnego biletu (jednorazowego lub okresowego) środkami komunikacji miejskiej wynosi  120,00 zł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color w:val="000000"/>
        </w:rPr>
        <w:t>2. Opłata specjalna za brak odpowiedniego dokumentu poświadczającego uprawnienie do przejazdu ulgowego wynosi  100,00 zł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 Opłata specjalna za przewóz bagażu, wózków i zwierząt podlegających opłacie, bez ważnego biletu lub za zabranie ze sobą do środka transportowego rzeczy wyłączonych z przewozu albo rzeczy dopuszczonych do przewozu na warunkach szczególnych bez zachowania tych warunków, wynosi  5</w:t>
      </w:r>
      <w:r>
        <w:rPr>
          <w:bCs/>
        </w:rPr>
        <w:t>0,00 z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W przypadku uiszczenia opłaty specjalnej w ciągu 7 dni od daty wystawienia dokumentu zobowiązującego do uiszczenia tej opłaty, wysokość opłat specjalnych ustalonych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 ust. 1 wynosi – 80,00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 ust. 2 wynosi – 50,00 zł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ust.  3 wynosi  – 25,00 zł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2. </w:t>
      </w:r>
      <w:r>
        <w:rPr/>
        <w:t>1. Pasażer, który podczas kontroli nie posiadał biletu okresowego, a okaże w ciągu                       3 dni kontrolującemu ważny bilet okresowy z datą ważności sprzed dnia kontroli i zakupiony przed kontrolą, nie uiszcza opłaty specjalnej</w:t>
      </w:r>
      <w:r>
        <w:rPr>
          <w:b/>
          <w:bCs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Pasażer, który podczas kontroli nie posiadał dokumentu upoważniającego do ulgi                        (lub bezpłatnego przejazdu) i okaże kontrolującemu w ciągu 3 dni dokument upoważniający do ulgi nie uiszcza opłaty specjalnej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3. </w:t>
      </w:r>
      <w:r>
        <w:rPr/>
        <w:t>Opłata specjalna za nieuzasadnione spowodowanie zatrzymania lub zmianę trasy środka transportowego wynosi  210,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4. </w:t>
      </w:r>
      <w:r>
        <w:rPr/>
        <w:t>Opłatę specjalną należy wpłacić w terminie 30 dni od daty jej wystawienia. Po tym terminie będą naliczane odsetki ustawowe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90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99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" w:hAnsi="Arial" w:cs="Arial"/>
      <w:b/>
      <w:bCs/>
      <w:color w:val="3366C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34:00Z</dcterms:created>
  <dc:creator>mzk</dc:creator>
  <dc:description/>
  <cp:keywords/>
  <dc:language>en-US</dc:language>
  <cp:lastModifiedBy>user</cp:lastModifiedBy>
  <cp:lastPrinted>2011-04-18T14:26:00Z</cp:lastPrinted>
  <dcterms:modified xsi:type="dcterms:W3CDTF">2011-05-17T06:23:00Z</dcterms:modified>
  <cp:revision>22</cp:revision>
  <dc:subject/>
  <dc:title>Załącznik Nr 3</dc:title>
</cp:coreProperties>
</file>